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от   года     к РСД № 264  от 19.08.2014 г.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225 от 26.12.2013 г.</w:t>
      </w:r>
    </w:p>
    <w:p>
      <w:pPr>
        <w:pStyle w:val="Normal"/>
        <w:jc w:val="center"/>
        <w:rPr/>
      </w:pPr>
      <w:r>
        <w:rPr/>
        <w:t>(с изменениями   РСД №243,№245)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4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Вознесенское ГП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489"/>
        <w:gridCol w:w="162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Д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уб.коп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1 05013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,получаемые в виде арендной платы з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4 02053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4 06013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088 10 0004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-в от гос.корп.Фонд содействию рефор.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79871 ,08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089 10 0004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-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7857,17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0 202 02999 10 0000 151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8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0 202 04999 10 0000 151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45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0 202 04999 10 0000 151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72583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Трансферты, субсидии в сумме  29372583,25 руб. и  доходы  в сумме 1500000 руб. распределить на расходы: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1196"/>
        <w:gridCol w:w="746"/>
        <w:gridCol w:w="714"/>
        <w:gridCol w:w="720"/>
        <w:gridCol w:w="4860"/>
        <w:gridCol w:w="1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обретения прав на хостинг-14,2 т.р.,расколка и укладка дров-22,6 т.р.,лицензии 1С и др. -17,2 т.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обретения  компьютера на 1 доп. раб.место в 1С,стелл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5 печей в здание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сероксов и сей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старых печей и установка новых в кол-ве 5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ук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прочих налогов,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51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5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за счет ср-в от гос.корп.Фонд содействию рефор.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9871,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за счет ср-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7857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 (ремонт кровли котельной-(534,0 т.р  минус остаток ,ремонт оборудования-49,0 т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83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80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по ремонту сетей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(изготовление скамеек 10 шт.РЭ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автономному учреждению на выполнение муниципального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5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070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выплат стимулирующего характера основному персоналу работников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4708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72583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роизвести перераспределение  бюджета 2014 год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056"/>
        <w:gridCol w:w="907"/>
        <w:gridCol w:w="1019"/>
        <w:gridCol w:w="1183"/>
        <w:gridCol w:w="1062"/>
        <w:gridCol w:w="1078"/>
        <w:gridCol w:w="1047"/>
        <w:gridCol w:w="1240"/>
        <w:gridCol w:w="119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9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70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9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5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50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0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120000</w:t>
            </w:r>
          </w:p>
        </w:tc>
      </w:tr>
    </w:tbl>
    <w:p>
      <w:pPr>
        <w:pStyle w:val="Normal"/>
        <w:jc w:val="both"/>
        <w:rPr/>
      </w:pPr>
      <w:r>
        <w:rPr/>
        <w:t>Уменьшаем софинансирование мероприятий по обеспечению жильем молодых семей 1120000 руб. и направляем на приобретение легковой автомашины 1020000 руб.,на содержание коммунального трактора в 4 кв.2014 г.(ГСМ-50,0 т.р.,з/пл с начислениями-50,0т.р.) -100000 руб.</w:t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59:00Z</dcterms:created>
  <dc:creator>Администрация</dc:creator>
  <dc:description/>
  <cp:keywords/>
  <dc:language>en-US</dc:language>
  <cp:lastModifiedBy>Вознесение ГП</cp:lastModifiedBy>
  <cp:lastPrinted>2014-08-21T11:09:00Z</cp:lastPrinted>
  <dcterms:modified xsi:type="dcterms:W3CDTF">2014-08-21T07:15:00Z</dcterms:modified>
  <cp:revision>16</cp:revision>
  <dc:subject/>
  <dc:title>                                                                                                       Председателю комитета </dc:title>
</cp:coreProperties>
</file>