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ознесенского город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64 от  19 августа  2014 г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нозируемые поступления дох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юджет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знесен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дпорожского муниципального района Ленинград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</w:p>
    <w:tbl>
      <w:tblPr>
        <w:tblW w:w="109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480"/>
        <w:gridCol w:w="1620"/>
      </w:tblGrid>
      <w:tr>
        <w:trPr>
          <w:trHeight w:val="33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Д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36,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1 000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3,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1 02000 01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 на доходы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3,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6 000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93,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6 01000 00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 на имущество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,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,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6 04000 02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анспорт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2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6 06000 00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ель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 08 000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57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53,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00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-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8,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 муниципального имущества (за исключением имущества муниципальных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8,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том числ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18,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  автономных учреждений,  а также имущества муниципальных унитарных предприятий, в том числе казенн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том числ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0 004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на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56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4 000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1025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1 14 02053 10 0000 4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  имущества, находящегося в собственности поселений  (за исключением имущества муниципальных бюджетных и  автономных учреждением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1 14 06013 10 0000 4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10 0000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7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НАЛОГОВЫЕ И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89,7</w:t>
            </w:r>
          </w:p>
        </w:tc>
      </w:tr>
      <w:tr>
        <w:trPr>
          <w:trHeight w:val="43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719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719,0</w:t>
            </w:r>
          </w:p>
        </w:tc>
      </w:tr>
      <w:tr>
        <w:trPr>
          <w:trHeight w:val="63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 из областного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86,5</w:t>
            </w:r>
          </w:p>
        </w:tc>
      </w:tr>
      <w:tr>
        <w:trPr>
          <w:trHeight w:val="63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1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 из районного фонда финансовой поддерж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0,8</w:t>
            </w:r>
          </w:p>
        </w:tc>
      </w:tr>
      <w:tr>
        <w:trPr>
          <w:trHeight w:val="63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88 10 0004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реализацию мероприятий по переселению граждан из аварийного жилого фонда за счет средств от ГП Фонд содействию реформированию ЖК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79,9</w:t>
            </w:r>
          </w:p>
        </w:tc>
      </w:tr>
      <w:tr>
        <w:trPr>
          <w:trHeight w:val="63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89 10 0004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реализацию мероприятий по переселению граждан из аварийного жилого фонда за счет средств от областного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27,9</w:t>
            </w:r>
          </w:p>
        </w:tc>
      </w:tr>
      <w:tr>
        <w:trPr>
          <w:trHeight w:val="63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10 0001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6,4</w:t>
            </w:r>
          </w:p>
        </w:tc>
      </w:tr>
      <w:tr>
        <w:trPr>
          <w:trHeight w:val="63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0 1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,0</w:t>
            </w:r>
          </w:p>
        </w:tc>
      </w:tr>
      <w:tr>
        <w:trPr>
          <w:trHeight w:val="63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12 1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возникших в результате решений,принятых органами власти другого уров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,0</w:t>
            </w:r>
          </w:p>
        </w:tc>
      </w:tr>
      <w:tr>
        <w:trPr>
          <w:trHeight w:val="63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01,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508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40" w:right="340" w:gutter="0" w:header="0" w:top="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7:21:00Z</dcterms:created>
  <dc:creator>Немыкина</dc:creator>
  <dc:description/>
  <cp:keywords/>
  <dc:language>en-US</dc:language>
  <cp:lastModifiedBy>Вознесение ГП</cp:lastModifiedBy>
  <cp:lastPrinted>2014-08-21T09:16:00Z</cp:lastPrinted>
  <dcterms:modified xsi:type="dcterms:W3CDTF">2014-08-21T05:18:00Z</dcterms:modified>
  <cp:revision>30</cp:revision>
  <dc:subject/>
  <dc:title>Собственные доходы   бюджета МО «Вознесенское городское поселение» на 2008 год</dc:title>
</cp:coreProperties>
</file>