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</w:rPr>
      </w:pPr>
      <w:r>
        <w:rPr/>
        <w:t xml:space="preserve">                                                                                                                                         </w:t>
      </w:r>
      <w:r>
        <w:rPr>
          <w:sz w:val="26"/>
        </w:rPr>
        <w:t>п</w:t>
      </w:r>
      <w:r>
        <w:rPr>
          <w:sz w:val="20"/>
          <w:szCs w:val="20"/>
        </w:rPr>
        <w:t xml:space="preserve">риложение 9 </w:t>
      </w:r>
    </w:p>
    <w:p>
      <w:pPr>
        <w:pStyle w:val="Normal"/>
        <w:tabs>
          <w:tab w:val="clear" w:pos="708"/>
          <w:tab w:val="left" w:pos="8460" w:leader="none"/>
        </w:tabs>
        <w:ind w:firstLine="284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>решением Совета депутатов</w:t>
      </w:r>
    </w:p>
    <w:p>
      <w:pPr>
        <w:pStyle w:val="Normal"/>
        <w:tabs>
          <w:tab w:val="clear" w:pos="708"/>
          <w:tab w:val="left" w:pos="8460" w:leader="none"/>
        </w:tabs>
        <w:ind w:firstLine="284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ознесенского городского поселения</w:t>
      </w:r>
    </w:p>
    <w:p>
      <w:pPr>
        <w:pStyle w:val="Normal"/>
        <w:tabs>
          <w:tab w:val="clear" w:pos="708"/>
          <w:tab w:val="left" w:pos="8460" w:leader="none"/>
        </w:tabs>
        <w:ind w:left="5760" w:hanging="180"/>
        <w:rPr>
          <w:sz w:val="20"/>
          <w:szCs w:val="20"/>
        </w:rPr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от   19 августа  2014 года № 264</w:t>
      </w:r>
    </w:p>
    <w:p>
      <w:pPr>
        <w:pStyle w:val="Normal"/>
        <w:tabs>
          <w:tab w:val="clear" w:pos="708"/>
          <w:tab w:val="left" w:pos="8460" w:leader="none"/>
        </w:tabs>
        <w:ind w:left="5760" w:hanging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   </w:t>
      </w:r>
      <w:r>
        <w:rPr>
          <w:b/>
          <w:bCs/>
        </w:rPr>
        <w:t>Ведомственная  структура  расходов по муниципальному образованию «Вознесенское городское поселение Подпорожского муниципального района Ленинградской области»  на 2014 год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тыс. </w:t>
      </w:r>
      <w:r>
        <w:rPr/>
        <w:t>руб.</w:t>
      </w:r>
    </w:p>
    <w:tbl>
      <w:tblPr>
        <w:tblW w:w="1362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1"/>
        <w:gridCol w:w="720"/>
        <w:gridCol w:w="1079"/>
        <w:gridCol w:w="1440"/>
        <w:gridCol w:w="900"/>
        <w:gridCol w:w="1080"/>
        <w:gridCol w:w="324"/>
        <w:gridCol w:w="1014"/>
        <w:gridCol w:w="1014"/>
        <w:gridCol w:w="1014"/>
      </w:tblGrid>
      <w:tr>
        <w:trPr>
          <w:trHeight w:val="1050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лав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-з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 р.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 Администрация МО «Вознесенское городское поселение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93,5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деятельности контрольно-счетной комисс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 3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,0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на осуществление части полномочий по исполнению функций контрольного органа в рамках непрограммных расходов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3 8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3 8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ункционирование Правительства Российской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едерации, высших  исполнительных органов государственной  власти субъектов Российской Федерации, местных администрац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47,4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0,1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администрации и структурных подразделений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5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0,1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о оплате труда работников органов местного самоуправления в рамках обеспечения деятельности администрац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5 0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4038,0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-ных) органов и взносы по обязательному социаль-ному страхова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5 0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8,0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 в рамках обеспечения деятельности администрации и структурных подразделений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5 0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42,1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выпл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5 0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5 0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2,1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5 0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,3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Ленинградской области в сфере административных правоотношений в рамках непрограммных расходов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71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,3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-ных) органов и взносы по обязательному социаль-ному страхова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71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,2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71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1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0,0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в представительные органы муниципального образования в рамках непрограммных расходов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74,1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4,1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ценка недвижимости,признание прав и регулирование отношений по муниципальной собственности в рамках непрограммных расходов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6 0 1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39,0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6 0 1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39,0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униципальных функций, связанных с общегосударственным управлением в рамках непрограммных расходов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7,5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7,4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ализация проектов местных инициатив граждан,получивших грантовую поддержку в рамках непрограммных расходов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6070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365,6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6070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365,6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ероприятия ,направленные на реализацию проектов местных инициатив граждан,получивших грантовую поддержку в рамках непрограммных расходов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6090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5,1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6090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5,1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0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9,7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9,7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9,7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и,где нет военных комиссариатов в рамках непрограммных расходов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5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9,7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-ных) органов и взносы по обязательному социаль-ному страхова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5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6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5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1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опожарные мероприятия в рамках непрограммных расходов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циональная экономик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65,0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рожное хозяйство (дорожные фонды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5,0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5,0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4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, модернизация, ремонт и содержание автомобильных дорог общего пользования, в т.ч. дорог в поселениях  в рамках непрограммных расходов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,0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,0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нтаризация и паспортизация муниципальных автомобильных дорог местного значения общего пользования в рамках непрограммных расходов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0,0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0,0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 строительства, архитектуры и градостроительства   в рамках непрограммных расходов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  в рамках непрограммных расходов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0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0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и коммерческим организациям на развитие и поддержку малого и среднего предпринимательства в рамках непрограммных расходов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06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государственных учреждений)и физическим лицам-производителчм товаров,работ и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06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ные межбюджетные трансферты по проектированию строительства и строительство котельной в п.Вознесенье в рамках непрограммных расходов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4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6 0 80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630,0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4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6 0 80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630,0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766,5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000,1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00,1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 по капитальному ремонту многоквартирных домов в рамках непрограммных расходов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еспечение мероприятий по переселению граждан из аварийного жилья с учетом необходимости развития малоэтажного жилищного строительства в рамках непрограммных расходов органов местного самоуправления за счет средств, поступивших  от ГК Фонд содействия реформирования ЖК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95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79,9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6 0 95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79,9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 по переселению граждан из аварийного жилья с учетом необходимости развития малоэтажного жилищного строительства в рамках непрограммных расходов органов местного самоуправления за счет средств обла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96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20,2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96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20,2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95,0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5,0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и коммерческим организациям на иные цели в области коммунального хозяйства в рамках непрограммных расходов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06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2,0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государственных учреждений)и физическим лицам-производителчм товаров,работ и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06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2,0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в области коммунального хозяйства в рамках непрограммных расходов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3,0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3,0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80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,0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80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,0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171,4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1,4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уличному освещению в рамках непрограммных расходов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0,0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0,0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содержанию мест захоронения в рамках непрограммных расходов органов местного самоуправл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Прочие мероприятия по благоустройству в рамках непрограммных расходов органов местного самоуправл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6 0 1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841,4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6 0 1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841,4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ддержка муниципальных образований Ленинградской области по развитию общественной инфраструктуры муниципального значения в Ленинградской области в рамках непрограммных расходов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</w:t>
            </w:r>
            <w:r>
              <w:rPr>
                <w:b/>
                <w:i/>
                <w:sz w:val="22"/>
                <w:szCs w:val="22"/>
              </w:rPr>
              <w:t xml:space="preserve">86 0 7202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</w:t>
            </w:r>
            <w:r>
              <w:rPr>
                <w:b/>
                <w:i/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80,0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</w:t>
            </w:r>
            <w:r>
              <w:rPr>
                <w:b/>
                <w:i/>
                <w:sz w:val="22"/>
                <w:szCs w:val="22"/>
              </w:rPr>
              <w:t xml:space="preserve">86 0 7202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</w:t>
            </w:r>
            <w:r>
              <w:rPr>
                <w:b/>
                <w:i/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80,0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45,0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5,0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0,0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оставление субсидий муниципальным автономным учреждениям в рамках непрограммных расходов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0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0,0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ыплат стимулирующего характера работникам муниципальных учреждений культуры ленинградской области в рамках непрограммных расходов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70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2,0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ддержка муниципальных образований Ленинградской области по развитию общественной инфраструктуры муниципального значения в Ленинградской области в рамках непрограммных расходов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6 0 72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3,0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500,0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1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области дополнительного пенсионного обеспечения муниципальных служащих в рамках непрограммных расходов органов местного самоуправл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  и иные социальные выпла-ты гражданам, кроме публичных нормативных обя-зательст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0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финансированию расходов на обеспечение жильем молодых семей  в рамках непрограммных расходов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90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гражданам на приобретение жил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90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,0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епрограммные расходы органов местного самоуправл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01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8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физической культуры и спорта в рамках непрограммных расходов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,за исключением фонда оплаты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служивание   государственного  и  муниципального дол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,7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внутреннего государственного и муниципального  дол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00 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муниципальному долгу в рамках непрограммных расходов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981,4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53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1:32:00Z</dcterms:created>
  <dc:creator>User</dc:creator>
  <dc:description/>
  <cp:keywords/>
  <dc:language>en-US</dc:language>
  <cp:lastModifiedBy>Вознесение ГП</cp:lastModifiedBy>
  <cp:lastPrinted>2014-08-21T09:28:00Z</cp:lastPrinted>
  <dcterms:modified xsi:type="dcterms:W3CDTF">2014-08-21T05:28:00Z</dcterms:modified>
  <cp:revision>296</cp:revision>
  <dc:subject/>
  <dc:title/>
</cp:coreProperties>
</file>