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3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Вознесенское город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4 от 19.08.2014 г.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объем межбюджетных трансферт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учаемых 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62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597,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отация на выравнивание  бюджетной 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6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отация на выравнивание   бюджетной  обеспеченности из районного фонда поддерж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0,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3,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осуществление отдельных государственных полномочий  в сфере административных право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/>
                <w:sz w:val="28"/>
                <w:szCs w:val="28"/>
              </w:rPr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78,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 реализацию мероприятий по переселению граждан из аварийного жилого фонда за счет средств от гос.корп.Фонд содействию рефор.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79,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Н</w:t>
            </w:r>
            <w:r>
              <w:rPr>
                <w:sz w:val="28"/>
                <w:szCs w:val="28"/>
              </w:rPr>
              <w:t>а реализацию мероприятий по переселению граждан из аварийного жилого фонда за счет средств от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7,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,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70,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70,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719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20:00Z</dcterms:created>
  <dc:creator>Мишкичева</dc:creator>
  <dc:description/>
  <cp:keywords/>
  <dc:language>en-US</dc:language>
  <cp:lastModifiedBy>Вознесение ГП</cp:lastModifiedBy>
  <cp:lastPrinted>2014-08-21T09:18:00Z</cp:lastPrinted>
  <dcterms:modified xsi:type="dcterms:W3CDTF">2014-08-21T05:18:00Z</dcterms:modified>
  <cp:revision>35</cp:revision>
  <dc:subject/>
  <dc:title>Безвозмездные поступления из областного бюджета</dc:title>
</cp:coreProperties>
</file>